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chválenie d</w:t>
      </w:r>
      <w:r>
        <w:rPr>
          <w:rFonts w:cs="Arial" w:ascii="Arial" w:hAnsi="Arial"/>
          <w:b/>
          <w:sz w:val="22"/>
          <w:szCs w:val="22"/>
        </w:rPr>
        <w:t>oplnenia Akčného plánu Úradu BSK pre implementáciu Programu hospodárskeho a sociálneho rozvoja Bratislavského samosprávneho kraja na roky 2014-2020 (ďalej len Akčný plán BSK) o projekt č. 66 s názvom „Stratégia znižovania energetickej náročnosti budov vo vlastníctve BSK“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predložiť návrh materiálu na rokovanie Zastupiteľstva BSK, pričom v časti A uznesenia  sa vypúšťa text ,,ktorý napĺňa priority poslancov Zastupiteľstva BSK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 + 2 per rola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odporúča uvedený materiál predložiť na rokovanie Z BSK a schváliť navrhované uzneseni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odporúča Z BSK prerokovať a v zmysle návrhu uznesenia schváliť  predložený materiál. Komisia dopravy žiada zmenu v časti A uznesenia – Vypúšťa sa text ,,ktorý napĺňa priority poslancov Zastupiteľstva BSK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 s pripomienkou, aby bolo vytvorenie koncepcie / stratégie starostlivosti o národné kultúrne pamiatky vo vlastníctve BSK zaradené v rámci Akčného plánu ako samostatný projekt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ôvodneni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Požiadavka na samostatný projekt „Koncepcia starostlivosti o národné kultúrne pamiatky vo vlastníctve BSK“ môže byť riešený ako časť už existujúceho projektu č. 45 „Koncepcia rozvoja kultúry na roky 2014-2020“, ktorý je už súčasťou Akčného plánu BSK schváleného Uznesením č. 10/2014 dňa . Je v kompetencii Komisie kultúry a Odboru CR a kultúry čím všetkým sa pripravovaná koncepcia bude zaoberať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 schvaľuje a  odporúča Z BSK predložený materiál  prerokovať  a schváliť navrhované uzneseni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školstva materiál prerokovala a odporúča návrh uznesenia upraviť nasledovne – doplnenie Akčného plánu Úradu BSK pre implementáciu Programu hospodárskeho a sociálneho rozvoja Bratislavského samosprávneho kraja na roky 2014 – 2020 (ďalej len Akčný plán BSK) o projekt č. 66 s názvom „Stratégia znižovania energetickej náročnosti budov vo vlastníctve BSK.“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vený návrh uznesenia komisia odporúča predložiť na rokovanie Zastupiteľstva 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-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schválil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vrh predloženého materiálu bez pripomienok a odporúčajú ho na rokovanie Z BS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2:00Z</dcterms:created>
  <dc:creator>kpaxnerova</dc:creator>
  <dc:description/>
  <dc:language>en-US</dc:language>
  <cp:lastModifiedBy>Zuzana Lovíšková</cp:lastModifiedBy>
  <cp:lastPrinted>2014-09-11T15:26:00Z</cp:lastPrinted>
  <dcterms:modified xsi:type="dcterms:W3CDTF">2014-09-23T12:42:00Z</dcterms:modified>
  <cp:revision>2</cp:revision>
  <dc:subject/>
  <dc:title>Stanoviská komisií Zastupiteľstva BSK</dc:title>
</cp:coreProperties>
</file>